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1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1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19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2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2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3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37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4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4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TOTAL OBLIGATION: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                                                                                                                                         Address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5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 xml:space="preserve">1SEP72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COMP PE 725                                                                                             </w:t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17:00Z</dcterms:created>
  <dc:creator>Small Multiuser Computer</dc:creator>
  <dc:description/>
  <dc:language>en-US</dc:language>
  <cp:lastModifiedBy>Administrator</cp:lastModifiedBy>
  <cp:lastPrinted>2004-10-25T16:28:00Z</cp:lastPrinted>
  <dcterms:modified xsi:type="dcterms:W3CDTF">2004-10-25T20:28:00Z</dcterms:modified>
  <cp:revision>3</cp:revision>
  <dc:subject/>
  <dc:title>DAFI01-**                                                                                                                                                                TOTAL OBLIGATION:                                                              	</dc:title>
</cp:coreProperties>
</file>